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 xml:space="preserve">With a smile on my face, a fell asleep on the couch. After two hours of sleep, i hear voices. So vivid that they can not be in a dream, yet so faded that it just couldn't be reality. I closed my eyes tight to make myself fall deeper into my sleep, my fantasy world, a world that i can control. One minute felt like eternity. A second felt like forever. Eyes still closed, I listened. Whispers, mutters, getting louder, then lower. I knew who it was. How could this be? Why does he keep doing this to us? I slowly opened my eyes, watching my fantasy world become reality. Everything seemed black and white, so dull, unenthusiastic. I had this feeling in my gut that everything was about to change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 followed the whispers ,  up the stairs , make a right , another one, and i led myself to the door of my mother's room. I suddenly formed a lump in my throat, it felt as if it was growing like a tumor. I single tear fell as i heard his voice. "I missed you."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As soon as i heard that, i couldn't take anymore. I ran into my room and laid down. The silence was screaming to me. I grabbed my pillow &amp; a tear fell down, it felt like acid running down my cheek. I've never felt a pain like this before. I decide to go back downstairs and pretend like everything was fine, like nothing happened. "Ashlie?" My heart dropped. "What?" "Come here?"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 turned slightly, asking myself what i should do , where i should go. I folded my arms and walked into my mothers room. You could see pain mixed with happiness and confusion on my mother's face. A slight smile, but her tired, dreary eyes showed the depression, the weakness, but a deep love for the ignorant waste of space beside her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y heart yelled at me , "GO!" That's when i flipped. "Do you not understand that you being here is putting my life in jeopardy? Do you know that you can get my mother arrested? Do you know how much i hate you right now?" I had so much to say , so many emotions to let out. A response, unwanted, pointless, "The only reason why you don't like me if because you actually have rules when I'm here!" "NO! The reason why i dont like you is because you're a bad father and you ruin my life. You don't understand that being around you makes me depressed, you don't understand how hearing you voice makes me suicidal ! Do you ?"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By the shakiness of my voice, you could tell I was about to break down. My heart was thumping a thousand beats a minute, my hands were shaking, and I had fury and anger rushing through my veins. Is it bad that I felt like killing the man who helped birth me? Is it bad that I hate my one and only father?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s I ran down the stairs, the blood rushed through me, a hot feeling, like I was on fire. I felt like a firecracker about to explode. I didn't know what to do. I picked out everything I needed and left. As I headed out the door, I thought twice about where I was going. I honestly didn't know, as long as I got out of the house. I ran outside and turned around the corner, I leaned against the wall, slid down, and crie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t's a shame to say i was right the whole time. It's even worse that we had to hide the man in our house. It was like keeping a prisoner. I felt like i was such a bad person, like i was breaking every law, now i feel even worse knowing that speaking up in the beginning would have changed my life as it is now .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9:45:43Z</dcterms:created>
  <dc:creator/>
  <dc:description/>
  <dc:language>en-US</dc:language>
  <cp:lastModifiedBy/>
  <cp:revision>1</cp:revision>
  <dc:subject/>
  <dc:title/>
</cp:coreProperties>
</file>